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1 (nel caso di permanenza nella sede attualmente occupata per la durata pari o sup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 xml:space="preserve">appartenente al ruolo dei Dirigenti scolastici della regione Marche, con contratto in scadenza al 31 agosto 2021, in servizio nella seguente Istituzione Scolastica per una durata pari o superiore a tre incarichi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t>il conferimento di un nuovo incarico presso una delle seguenti sedi, indicate in ordine di referenza:</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eastAsia="Calibri" w:cs="Calibri" w:ascii="Calibri" w:hAnsi="Calibri"/>
          <w:sz w:val="24"/>
        </w:rPr>
        <w:t xml:space="preserve"> </w:t>
      </w: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3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5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Bold"/>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5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b/>
      <w:i w:val="false"/>
      <w:color w:val="000000"/>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48:00Z</dcterms:created>
  <dc:creator>M.I.U.R.</dc:creator>
  <dc:description/>
  <cp:keywords/>
  <dc:language>en-US</dc:language>
  <cp:lastModifiedBy>Mariani Giancarlo</cp:lastModifiedBy>
  <cp:lastPrinted>2015-06-08T07:47:00Z</cp:lastPrinted>
  <dcterms:modified xsi:type="dcterms:W3CDTF">2021-06-14T22:34:00Z</dcterms:modified>
  <cp:revision>20</cp:revision>
  <dc:subject/>
  <dc:title>FORMAZIONE ALLA RIFORMA DEGLI ORDINAMENTI SCOLASTICI</dc:title>
</cp:coreProperties>
</file>